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Wiedza o kulturz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 dla kierunk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 dr hab. Jolanta Pastersk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  dr hab. Jolanta Pasterska, dr hab. prof. UR Wojciech Birek, dr hab. prof.UR Arkadiusz Luboń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 ust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333333"/>
                <w:spacing w:val="-6"/>
              </w:rPr>
              <w:t>Wiedza z zakresu kultury uzyskana na wcześniejszych etapach edukacji z zakresu programu nauczania szkoły średniej. Ogólna widza humanistycz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znajomienie studentów z szeroko rozumianymi zagadnieniami kultury, jej historycznym rozwojem, terminologią, socjologiczno-historycznymi uwarunkowaniami, zjawiskami zachodzącymi w kulturze dawnej i współczesnej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doskonalenie umiejętności odbioru, analizy i interpretacji tekstów kultury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wartościowania i oceniania zjawisk i wytworów kulturowych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miejętność odniesienia tej wiedzy do pracy w instytucjach kultur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ma podstawową wiedzę o wytworach kultury polskiej i europejskiej; definiuje podstawowe pojęcia z zakresu wiedzy o kulturz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zna i rozumie podstawowe cechy i rozróżnienia kultury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lang w:val="en-US" w:eastAsia="en-US"/>
              </w:rPr>
              <w:t>ma szczególową  wiedzę na temat  polskich  instytucji kultury i  historii  kultury polskie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otrafi wyszukiwać, analizować, oceniać, selekcjonować i użytkować informacje z zakresu wiedzy o kulturze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otrafi wskazać i analizować procesy nabywania kultury; porównuje różne kultury, przeprowadza analizę i interpretację  ich wytworów kultury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U04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cenia zjawiska kultury współczesnej; zauważa zależności pomiędzy wiedzą o kulturze w innymi naukami humanistycznym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dyskutuje na temat wybranych zjawisk w kulturze, dba o świadome, czynne uczestnictwo w kulturze.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tępny przegląd problematyki wiedzy o kulturze; omówienie lektur i zasad zaliczenia. Podstawy historycznej refleksji nad kultur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ory kultu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czestnictwo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abu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masowa i kultura popular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Zróżnicowanie kulturowe ( style życie, podkultury, nowoplemiona, sekty, poziomy kultur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tuka jako zjawisko kultur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i porównywanie kultur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 a tożsamość kultur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a język i komunikow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kultury współczes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Życie kulturowe regio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Ochrona dóbr kultury, plagia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>Proble</w:t>
      </w:r>
      <w:r>
        <w:rPr/>
        <w:t>matyka ćwiczeń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wykład z prezentacją multimedialną, </w:t>
      </w:r>
    </w:p>
    <w:p>
      <w:pPr>
        <w:pStyle w:val="Punktygwne"/>
        <w:numPr>
          <w:ilvl w:val="0"/>
          <w:numId w:val="3"/>
        </w:numPr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>dyskusj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1"/>
        <w:gridCol w:w="170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ypowiedzi w czasie egzaminu,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ypowiedzi w dyskus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obecność na wykładach i zdanie egzaminu ustnego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1"/>
              <w:gridCol w:w="3081"/>
              <w:gridCol w:w="3223"/>
            </w:tblGrid>
            <w:tr>
              <w:trPr/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Na ocenę 3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Na ocenę 4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Na ocenę 5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rozróżnia i definiuje  wybrane zjawisko kultury polskiej i europejskiej.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rozróżnia i definiuje  większość najważniejszych zjawisk  kultury polskiej i  europejskiej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rozróżnia i definiuje wszystkie najważniejsze definicje kultury oraz  zjawiska kultury  polskiej i europejskiej .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rozróżnia i definiuje  podstawowe pojecie kultury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 xml:space="preserve">Student rozróżnia i definiuje  większość pojęć kultury 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eastAsia="Corbel" w:cs="Corbel" w:ascii="Corbel" w:hAnsi="Corbe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rozróżnia i definiuje wszystkie najważniejsze definicje kultury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zna podstawowe cechy kultury i dokonuje  podstawowego rozróżnienia  kultury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charakteryzuje większość cech kultury i dokonuje podstawowego rozróżnienia kultury..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charakteryzuje wszystkie cechy kultury i dokonuje pełnego zróżnicowania kulturowego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zna główne polskie instytucje kultury  i wybrany fakt  z historii kultury polskiej .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zna większość polskich instytucji kultury i wybrane fakty z historii kultury polskiej.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zna i charakteryzuje większość z polskich instytucji, określa ich funkcje i zadania oraz charakteryzuje wybrane fakty z historii kultury polskiej.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 xml:space="preserve">Student potrafi sporadycznie wyszukiwać, analizować, oceniać, selekcjonować i użytkować podstawowe informacje z zakresu WOK. 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 xml:space="preserve">Student potrafi wyszukiwać, analizować, oceniać, selekcjonować </w:t>
                    <w:br/>
                    <w:t xml:space="preserve">i użytkować większość informacji z zakresu WOK. 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potrafi wyszukiwać, analizować, oceniać, selekcjonować i użytkować  wszystkie poznane informacje z zakresu WOK.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 xml:space="preserve">Student wymienia i  nie analizuje procesów nabywania kultury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wymienia i analizuje procesy nabywania kultury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wymienia wszystkie i omawia szeroko oraz różnorodnie procesy nabywania kultury.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potrafi w dostatecznym stopniu  dokonać porównania  różnych kultur  i  w stopniu  podstawowym przeprowadzić analizę i   interpretację  charakterystycznych dla nich wytworów kultury.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potrafi samodzielnie i w dobrym stopniu dokonać porównania  różnych kultur  i  w stopniu  dobrym przeprowadzić analizę i   interpretację  charakterystycznych dla nich wytworów kultury.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potrafi samodzielnie i wyczerpująco dokonać porównania  różnych kultur  i  w stopniu  bardzo dobrym przeprowadzić analizę i   interpretację  charakterystycznych dla nich wytworów kultury.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 xml:space="preserve">Student rozpoznaje w dostatecznym stopniu cechy charakterystyczne dla kultury współczesnej, podejmuje próbę ich omówienia 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rozpoznaje w dobrym stopniu cechy kultury współczesnej i   je omawia.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 xml:space="preserve">Student rozpoznaje w bardzo dobrym stopniu cechy charakterystyczne dla kultury współczesnej. Dokonuje jej interpretacji, omawia przyczyny, źródła, dokonuje wartościowania. 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 xml:space="preserve">Student w stopniu dostatecznym  jest świadomy zakresu posiadanej przez siebie wiedzy i posiadanych umiejętności kulturowe. 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 xml:space="preserve">Student w stopniu dobrym  świadomy zakresu posiadanej przez siebie wiedzy i posiadanych umiejętności 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w stopniu bardzo dobrym jest świadomy zakresu posiadanej przez siebie wiedzy i posiadanych umiejętności kulturowe.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w dostatecznym stopniu dąży do poszerzenia zdobytej na zajęciach wiedzy i w stopniu dostatecznym rozwija posiadane umiejętności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w dobrym stopniu sposób dąży poszerzenia zdobytej na zajęciach i  w stopniu dobrym rozwija swoje  umiejętności kulturowe.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w bardzo dobry sposób dąży do poszerzenia i wiedzy i zdobytej na zajęciach bardzo dobrym stopniu rozwija swoje umiejętności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na dostatecznym poziomie dyskutuje na temat wybranych zjawisk w kulturze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na dobrym poziomie dyskutuje na temat wybranych zjawisk w kulturze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eastAsia="Corbel" w:cs="Corbel" w:ascii="Corbel" w:hAnsi="Corbe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na bardzo dobrym poziomie dyskutuje na temat wybranych zjawisk w kulturze.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w dostatecznym stopniu jest zorientowany na świadome, czynne uczestnictwo w kulturze.</w:t>
                  </w:r>
                </w:p>
              </w:tc>
              <w:tc>
                <w:tcPr>
                  <w:tcW w:w="3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w dużym stopniu jest na świadome, czynne uczestnictwo w kulturze.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bel" w:hAnsi="Corbel" w:cs="Corbel"/>
                      <w:sz w:val="20"/>
                      <w:szCs w:val="20"/>
                    </w:rPr>
                  </w:pPr>
                  <w:r>
                    <w:rPr>
                      <w:rFonts w:cs="Corbel" w:ascii="Corbel" w:hAnsi="Corbel"/>
                      <w:sz w:val="20"/>
                      <w:szCs w:val="20"/>
                    </w:rPr>
                    <w:t>Student w bardzo dużym stopniu jest zorientowany na świadome, czynne uczestnictwo w kulturze.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601" w:hanging="60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podstawowa:</w:t>
            </w:r>
          </w:p>
          <w:p>
            <w:pPr>
              <w:pStyle w:val="Punktygwne"/>
              <w:spacing w:before="0" w:after="0"/>
              <w:ind w:left="601" w:hanging="60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Antropologia kultury. Zagadnienia i wybór tekstów</w:t>
            </w:r>
            <w:r>
              <w:rPr>
                <w:rFonts w:cs="Corbel" w:ascii="Corbel" w:hAnsi="Corbel"/>
                <w:sz w:val="24"/>
                <w:szCs w:val="24"/>
              </w:rPr>
              <w:t>, oprac. W. Godlewski, A. Mencwel, L. Kalankiewicz, A. Rodak, Warszawa 2005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uman Z.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ultura płynnej nowoczesności</w:t>
            </w:r>
            <w:r>
              <w:rPr>
                <w:rFonts w:cs="Corbel" w:ascii="Corbel" w:hAnsi="Corbel"/>
                <w:sz w:val="24"/>
                <w:szCs w:val="24"/>
              </w:rPr>
              <w:t>, Warszawa 2011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urszta J.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ntropologia kultury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 1998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ilipiak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Socjologia kultury. Zarys zagadnień,</w:t>
            </w:r>
            <w:r>
              <w:rPr>
                <w:rFonts w:cs="Corbel" w:ascii="Corbel" w:hAnsi="Corbel"/>
                <w:sz w:val="24"/>
                <w:szCs w:val="24"/>
              </w:rPr>
              <w:t xml:space="preserve"> Lublin 2003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ilipiak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d subkultury do kultury alternatywnej. Wprowadzenie do subkultur młodzieżowych</w:t>
            </w:r>
            <w:r>
              <w:rPr>
                <w:rFonts w:cs="Corbel" w:ascii="Corbel" w:hAnsi="Corbel"/>
                <w:sz w:val="24"/>
                <w:szCs w:val="24"/>
              </w:rPr>
              <w:t>, Lublin 1999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iddens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Nowoczesność i tożsamość, ”Ja” i społeczeństwo w epoce późnej nowoczesności, </w:t>
            </w:r>
            <w:r>
              <w:rPr>
                <w:rFonts w:cs="Corbel" w:ascii="Corbel" w:hAnsi="Corbel"/>
                <w:sz w:val="24"/>
                <w:szCs w:val="24"/>
              </w:rPr>
              <w:t>przeł. A. Szulżycka, Warszawa 2001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lka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czny obraz sztuki</w:t>
            </w:r>
            <w:r>
              <w:rPr>
                <w:rFonts w:cs="Corbel" w:ascii="Corbel" w:hAnsi="Corbel"/>
                <w:sz w:val="24"/>
                <w:szCs w:val="24"/>
              </w:rPr>
              <w:t>, Poznań 1996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encks Ch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Kultura </w:t>
            </w:r>
            <w:r>
              <w:rPr>
                <w:rFonts w:cs="Corbel" w:ascii="Corbel" w:hAnsi="Corbel"/>
                <w:sz w:val="24"/>
                <w:szCs w:val="24"/>
              </w:rPr>
              <w:t>przeł. J.W. Burszta, Warszawa 1999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łoskowska A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Kultura masowa</w:t>
            </w:r>
            <w:r>
              <w:rPr>
                <w:rFonts w:cs="Corbel" w:ascii="Corbel" w:hAnsi="Corbel"/>
                <w:sz w:val="24"/>
                <w:szCs w:val="24"/>
              </w:rPr>
              <w:t xml:space="preserve">,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rytyka i obrona</w:t>
            </w:r>
            <w:r>
              <w:rPr>
                <w:rFonts w:cs="Corbel" w:ascii="Corbel" w:hAnsi="Corbel"/>
                <w:sz w:val="24"/>
                <w:szCs w:val="24"/>
              </w:rPr>
              <w:t>, Warszawa 1980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Kultura wobec kręgów tożsamośc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ed. T. Kostyrko, T. Zgółka, Wrocław –Poznań 2000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icka E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Świat człowieka – świat kultury. Systematyczny wykład problemów antropologii kulturowej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 2 Włodarczyk- Kulak A., Kulak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Zarys wiedzy o kulturze</w:t>
            </w:r>
            <w:r>
              <w:rPr>
                <w:rFonts w:cs="Corbel" w:ascii="Corbel" w:hAnsi="Corbel"/>
                <w:sz w:val="24"/>
                <w:szCs w:val="24"/>
              </w:rPr>
              <w:t>, Bielsko-Biała 2003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Wstęp do kulturoznawstwa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ed. E. Baldwin, B. Longhurst i in., Poznań 2007.</w:t>
            </w:r>
          </w:p>
          <w:p>
            <w:pPr>
              <w:pStyle w:val="Punktygwne"/>
              <w:spacing w:before="0" w:after="0"/>
              <w:ind w:left="601" w:hanging="60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601" w:hanging="60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601" w:hanging="60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ppadurai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oczesność bez granic. Kulturowe wymiary globalizac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kł. Z. Pucek, Warszawa 2005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gby P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Kultura i historia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rolegomena do porównawczego bad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ywilizac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tłum, J. Jedlicki, Warszawa 1975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nham R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ewolucja w architekturze</w:t>
            </w:r>
            <w:r>
              <w:rPr>
                <w:rFonts w:cs="Corbel" w:ascii="Corbel" w:hAnsi="Corbel"/>
                <w:sz w:val="24"/>
                <w:szCs w:val="24"/>
              </w:rPr>
              <w:t>, tłum. Z. Drzewiecki, Warszawa 1979.</w:t>
            </w:r>
          </w:p>
          <w:p>
            <w:pPr>
              <w:pStyle w:val="Normal"/>
              <w:spacing w:lineRule="auto" w:line="240" w:before="0" w:after="0"/>
              <w:ind w:left="601" w:hanging="60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uman Z., Listy ze świata płynnej nowoczesności, Warszawa 2011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Godzic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elewizja jako kultura</w:t>
            </w:r>
            <w:r>
              <w:rPr>
                <w:rFonts w:cs="Corbel" w:ascii="Corbel" w:hAnsi="Corbel"/>
                <w:sz w:val="24"/>
                <w:szCs w:val="24"/>
              </w:rPr>
              <w:t>, Kraków 2002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ilipiak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Socjologia kultury. Zarys zagadnień,</w:t>
            </w:r>
            <w:r>
              <w:rPr>
                <w:rFonts w:cs="Corbel" w:ascii="Corbel" w:hAnsi="Corbel"/>
                <w:sz w:val="24"/>
                <w:szCs w:val="24"/>
              </w:rPr>
              <w:t xml:space="preserve"> Lublin 2003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lka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ultura jako system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 1992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Hani J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Symbolika świątyni chrześcijańskiej</w:t>
            </w:r>
            <w:r>
              <w:rPr>
                <w:rFonts w:cs="Corbel" w:ascii="Corbel" w:hAnsi="Corbel"/>
                <w:sz w:val="24"/>
                <w:szCs w:val="24"/>
              </w:rPr>
              <w:t>, tłum. A.Q Lavique, Kraków 1994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nglis F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ultura</w:t>
            </w:r>
            <w:r>
              <w:rPr>
                <w:rFonts w:cs="Corbel" w:ascii="Corbel" w:hAnsi="Corbel"/>
                <w:sz w:val="24"/>
                <w:szCs w:val="24"/>
              </w:rPr>
              <w:t>, przeł. M. Stolarska, Warszawa 2004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a-Kania M.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Etnocentryzm </w:t>
            </w:r>
            <w:r>
              <w:rPr>
                <w:rFonts w:cs="Corbel" w:ascii="Corbel" w:hAnsi="Corbel"/>
                <w:sz w:val="24"/>
                <w:szCs w:val="24"/>
              </w:rPr>
              <w:t xml:space="preserve">[w:]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ncyklopedia socjologi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t.1, Warszawa 1998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U progu wielokulturowości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e oblicza społeczeństwa polskiego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ed. M. Kempny, A. Kapciak, S. Łobodziński, Warszawa 1997.</w:t>
            </w:r>
          </w:p>
          <w:p>
            <w:pPr>
              <w:pStyle w:val="Normal"/>
              <w:spacing w:lineRule="auto" w:line="240" w:before="0" w:after="0"/>
              <w:ind w:left="601" w:hanging="60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. Łagodziński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zanse i zagrożenia uczestnictwa w kulturze 1990 – 2003, Warszawa 2004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ieć H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Ojczyzna dzieła sztuki: międzynarodowa ochrona integralności narodowej spuścizny kulturalnej</w:t>
            </w:r>
            <w:r>
              <w:rPr>
                <w:rFonts w:cs="Corbel" w:ascii="Corbel" w:hAnsi="Corbel"/>
                <w:sz w:val="24"/>
                <w:szCs w:val="24"/>
              </w:rPr>
              <w:t>, Warszawa 1980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przęcka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Galeria. Sztuka patrze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2003. 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ougemont de D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List otwarty do Europejczyków</w:t>
            </w:r>
            <w:r>
              <w:rPr>
                <w:rFonts w:cs="Corbel" w:ascii="Corbel" w:hAnsi="Corbel"/>
                <w:sz w:val="24"/>
                <w:szCs w:val="24"/>
              </w:rPr>
              <w:t>, tłum, A. Olędzka-Frybesowa, Warszawa1995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ułkowski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ztuk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[w:]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ncyklopedia socjologi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t. 4, Warszawa 2002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yszka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czestnictwo w kulturze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 1972.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 stronę twórczości Jerzego Grotowskiego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red. K. Dmitruk, A. Jamrozek-Sowa, J. Pasterska, S. Uliasz, Rzeszów 2009.</w:t>
            </w:r>
          </w:p>
          <w:p>
            <w:pPr>
              <w:pStyle w:val="Punktygwne"/>
              <w:spacing w:before="0" w:after="0"/>
              <w:ind w:left="601" w:hanging="601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eastAsia="Times New Roman" w:cs="Times New Roman" w:ascii="Times New Roman" w:hAnsi="Times New Roman"/>
        <w:b/>
        <w:bCs/>
      </w:rPr>
      <w:t xml:space="preserve">  </w:t>
    </w:r>
    <w:r>
      <w:rPr>
        <w:rFonts w:cs="Corbel" w:ascii="Corbel" w:hAnsi="Corbel"/>
        <w:bCs/>
        <w:color w:val="0070C0"/>
      </w:rPr>
      <w:t>PS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17:57:00Z</dcterms:modified>
  <cp:revision>21</cp:revision>
  <dc:subject/>
  <dc:title/>
</cp:coreProperties>
</file>